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Repeat 1 N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0975" cy="343344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269865" cy="529018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29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270500" cy="526161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266690" cy="526669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MAFF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70500" cy="524891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267325" cy="527939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267960" cy="527240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Repeat 2&amp;3 NC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57800" cy="3343275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71770" cy="526288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270500" cy="527050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273040" cy="5273040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270500" cy="5260975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266690" cy="5262245"/>
            <wp:effectExtent l="0" t="0" r="0" b="0"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26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270500" cy="5261610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Repeat 2&amp;3 MAFF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71770" cy="3134995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70500" cy="5292725"/>
            <wp:effectExtent l="0" t="0" r="0" b="0"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273040" cy="5273040"/>
            <wp:effectExtent l="0" t="0" r="0" b="0"/>
            <wp:docPr id="1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269230" cy="5285740"/>
            <wp:effectExtent l="0" t="0" r="0" b="0"/>
            <wp:docPr id="1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265420" cy="5269865"/>
            <wp:effectExtent l="0" t="0" r="0" b="0"/>
            <wp:docPr id="1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268595" cy="5251450"/>
            <wp:effectExtent l="0" t="0" r="0" b="0"/>
            <wp:docPr id="2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270500" cy="5283200"/>
            <wp:effectExtent l="0" t="0" r="0" b="0"/>
            <wp:docPr id="2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auto" w:line="360"/>
    </w:pPr>
    <w:rPr>
      <w:rFonts w:ascii="Times New Roman" w:hAnsi="Times New Roman" w:eastAsia="宋体" w:cs="Times New Roma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53:00Z</dcterms:created>
  <dc:creator>Lenovo</dc:creator>
  <dc:description/>
  <dc:language>en-US</dc:language>
  <cp:lastModifiedBy>技安</cp:lastModifiedBy>
  <dcterms:modified xsi:type="dcterms:W3CDTF">2025-06-24T17:2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533C1CA7C42E48BB3318689A29E5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hlM2U0MTJhMDQyN2I5ZjVlMjE3ZmFjOWI2OTRmOGUiLCJ1c2VySWQiOiI5Mjc0ODAzODEifQ==</vt:lpwstr>
  </property>
</Properties>
</file>